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родной( азербайджанский ) язык учитель Мамедова ( Заманова ) С.Н.</w:t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</w:tbl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,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Normal"/>
        <w:jc w:val="both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их действий, ресурсов, необходимых для поддержания объективности внутришкольной системы оценивания качеств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10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1</Pages>
  <Words>410</Words>
  <Characters>2343</Characters>
  <CharactersWithSpaces>2748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азизова</cp:lastModifiedBy>
  <dcterms:modified xsi:type="dcterms:W3CDTF">2022-11-26T07:4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